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bD/DI </w:t>
      </w:r>
    </w:p>
    <w:p>
      <w:pPr>
        <w:pStyle w:val="Normal"/>
        <w:rPr/>
      </w:pPr>
      <w:r>
        <w:rPr/>
        <w:t>Chapter 6: Responsive Teaching With UbD in Academically Diverse Classrooms</w:t>
      </w:r>
    </w:p>
    <w:p>
      <w:pPr>
        <w:pStyle w:val="Normal"/>
        <w:rPr/>
      </w:pPr>
      <w:r>
        <w:rPr/>
        <w:t>Nicholas Hart</w:t>
      </w:r>
    </w:p>
    <w:p>
      <w:pPr>
        <w:pStyle w:val="Normal"/>
        <w:rPr/>
      </w:pPr>
      <w:r>
        <w:rPr/>
        <w:t>Abstract/Reflection</w:t>
      </w:r>
    </w:p>
    <w:p>
      <w:pPr>
        <w:pStyle w:val="Normal"/>
        <w:rPr/>
      </w:pPr>
      <w:r>
        <w:rPr/>
      </w:r>
    </w:p>
    <w:p>
      <w:pPr>
        <w:pStyle w:val="Normal"/>
        <w:rPr/>
      </w:pPr>
      <w:r>
        <w:rPr/>
        <w:t xml:space="preserve">Abstract: The main goal of lesson plans is to be able to carry them out in the classroom and have them work for each of the students in the class. Overall a lesson plan that is flawed will only mean that when it is applied in the classroom the act of using it will also be flawed. A teacher’s goal for a lesson plan is to have all the students engaged in the learning and be able to use their knowledge in a meaningful way. Teachers need a balance to help students learn through guidance and letting the students build their own understanding. It is also important for teachers to be flexible in their classroom/lesson. It is recommended for teachers to allow the advanced learners to skip their homework and to continue their learning in a deeper more meaningful way. Some students just do not need the practice like the others to gain the needed knowledge. Also if teachers understand that they have students who are visual/auditory learners it is okay for a teacher to use video and audio clips to convey parts of their lessons. As teachers continue throughout their career they learn that they continually get the same groups of students over time. There are always the students who need extra help in reading, vocabulary, some will work slower and others will work faster. It is up to the teacher to find ways to capitalize on these ‘groups’ and find ways that can enhance their learning. The goal of this chapter was to offer different ideas and ways for teachers to responsively teach their students, to get the most out of each individual student’s learning abilities and understanding. </w:t>
      </w:r>
    </w:p>
    <w:p>
      <w:pPr>
        <w:pStyle w:val="Normal"/>
        <w:rPr/>
      </w:pPr>
      <w:r>
        <w:rPr/>
      </w:r>
    </w:p>
    <w:p>
      <w:pPr>
        <w:pStyle w:val="Normal"/>
        <w:rPr/>
      </w:pPr>
      <w:r>
        <w:rPr/>
        <w:t xml:space="preserve">Reflection: I thought this chapter was real long and way too wordy. Some of the analogies I in it, like the architect one on page 95, was not necessary for the understanding for the reader. I found that they got in the way of my understanding and willingness to retain and go forward with the chapter. With that taken care of, there were some good points in this chapter that I would like to touch on. I think it is very important for teachers to be flexible in their classroom. When I was a student sometimes I felt that it would be nice to have a say in what is due when, that way I would not have had an excuse as to why an assignment was not done. I think it would cause students to be a bit more accountable for their own actions if they had a saw in when something was due. Also I also think that using groups in classrooms is a very effective way of teaching. The trick though to having effective groups is to utilize the students’ strengths when forming the groups. It certainly would not make sense to put all of the visual learners together especially when the task at hand out is to create a song or have to perform a script. If a teacher can mix and match their students strengths within the groups formed, I think it can certainly get the most out of the students in the classro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6:13:00Z</dcterms:created>
  <dc:creator>Philip</dc:creator>
  <dc:description/>
  <dc:language>en-US</dc:language>
  <cp:lastModifiedBy>Philip</cp:lastModifiedBy>
  <dcterms:modified xsi:type="dcterms:W3CDTF">2008-02-19T16:40:00Z</dcterms:modified>
  <cp:revision>2</cp:revision>
  <dc:subject/>
  <dc:title>UbD/DI </dc:title>
</cp:coreProperties>
</file>